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Escritura afirma que a tu lado y de María, Jesús “crecía en edad, sabiduría y gracia”.   Te ruego, que los niños encuentren en la familia el ambiente ideal para desarrollar el amor y asumir los verdaderos valores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29.-    Modelo de vida doméstica.   </w:t>
      </w:r>
      <w:r>
        <w:rPr>
          <w:rFonts w:cs="Garamond" w:ascii="Garamond" w:hAnsi="Garamond"/>
          <w:sz w:val="20"/>
        </w:rPr>
        <w:t>Oh San José, en la familia de Nazaret, asumiste plenamente tu responsabilidad con espíritu de colaboración y de humildad evangélica.    Haz que los padres sepan unir todas las potencialidades del amor humano a las de una sana y adecuada espiritualidad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30.-    Terror de los demonios.    </w:t>
      </w:r>
      <w:r>
        <w:rPr>
          <w:rFonts w:cs="Garamond" w:ascii="Garamond" w:hAnsi="Garamond"/>
          <w:sz w:val="20"/>
        </w:rPr>
        <w:t>Oh San José, fortificado por la presencia y el recuerdo de Jesús, has podido vencer siempre cualquier ataque a tu fe por parte del demonio.  Limpia, mi corazón y mi mente de toda maldad para que sea un cristiano lleno de vida redimido por la sangre de Cristo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31.-    PATRONO de la Iglesia Universal.    </w:t>
      </w:r>
      <w:r>
        <w:rPr>
          <w:rFonts w:cs="Garamond" w:ascii="Garamond" w:hAnsi="Garamond"/>
          <w:sz w:val="20"/>
        </w:rPr>
        <w:t>Oh San José, por la misión que te fue confiada en la Iglesia de Cristo, haciendo que camine siempre en la verdad y el amor para ser luz del mundo.   Guía a la Iglesia de Cristo</w:t>
      </w:r>
      <w:r>
        <w:rPr>
          <w:rFonts w:cs="Garamond" w:ascii="Garamond" w:hAnsi="Garamond"/>
          <w:b/>
          <w:bCs/>
          <w:sz w:val="20"/>
        </w:rPr>
        <w:t xml:space="preserve"> </w:t>
      </w:r>
      <w:r>
        <w:rPr>
          <w:rFonts w:cs="Garamond" w:ascii="Garamond" w:hAnsi="Garamond"/>
          <w:sz w:val="20"/>
        </w:rPr>
        <w:t>en el camino de la santidad para que sea siempre más eficaz y alegre anunciadora del Evangelio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Jesús, José y Maria, os doy el corazón y el alma mí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Jesús, José y Maria, asistidme en mi última agoní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Jesús, José y Maria, en vos descanse en paz el alma mí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Oh Glorioso San José, haznos llevar una vida inocente y que esté siempre segura bajo tu patrocinio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062" w:hanging="0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20:03:00Z</dcterms:created>
  <dc:creator>ING. RAUL MORENO LOPEZ</dc:creator>
  <dc:description/>
  <dc:language>en-US</dc:language>
  <cp:lastModifiedBy>ING. RAUL MORENO LOPEZ</cp:lastModifiedBy>
  <dcterms:modified xsi:type="dcterms:W3CDTF">2001-09-16T15:11:00Z</dcterms:modified>
  <cp:revision>2</cp:revision>
  <dc:subject/>
  <dc:title>Escritura afirma que a tu lado y de María, Jesús “crecía en edad, sabiduría y gracia”</dc:title>
</cp:coreProperties>
</file>